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2 Wzór uchwały Rady Programowej o sprawie spełnienia warunków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spełnienia warunków udzielenia wsparcia na wdrażanie LSR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pkt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 przeprowadzeniu oceny formalnej i merytorycznej</w:t>
      </w:r>
      <w:r>
        <w:rPr>
          <w:rFonts w:cs="Arial" w:ascii="Arial" w:hAnsi="Arial"/>
        </w:rPr>
        <w:t xml:space="preserve"> wniosku o wsparcie w zakresie spełnienia warunków udzielenia wsparcia na wdrażanie LSR stwierdza się, że operacj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07360727"/>
      <w:bookmarkStart w:id="1" w:name="__Fieldmark__0_23073607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warunki udzielenia wsparcia na wdrażanie LSR,</w:t>
      </w:r>
    </w:p>
    <w:p>
      <w:pPr>
        <w:pStyle w:val="Normal"/>
        <w:spacing w:lineRule="auto" w:line="276" w:before="0" w:after="12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07360727"/>
      <w:bookmarkStart w:id="3" w:name="__Fieldmark__1_23073607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warunków udzielenia wsparcia na wdrażanie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zasadnienie (jeśli operacja nie spełnia warunków udzielenia wsparcia)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Od decyzji Rady Programowej wskazanej w ust. 1 wnioskodawcy przysługuje prawo wniesienia protestu zgodnie z art. 22 ustawy z dnia 20 lutego 2015 r. o rozwoju lokalnym z udziałem lokalnej społeczności oraz zapisami Procedury wyboru i oceny operacji 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chwała wchodzi w życie z dniem podjęci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pl-PL"/>
        </w:rPr>
        <w:t>stawić „X” we właściwy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59:00Z</dcterms:created>
  <dc:creator>LGD Ziemia Gotyku</dc:creator>
  <dc:description/>
  <cp:keywords/>
  <dc:language>en-US</dc:language>
  <cp:lastModifiedBy>LGD Ziemia Wąbrzeska</cp:lastModifiedBy>
  <cp:lastPrinted>2010-04-01T09:25:00Z</cp:lastPrinted>
  <dcterms:modified xsi:type="dcterms:W3CDTF">2025-07-28T11:25:00Z</dcterms:modified>
  <cp:revision>10</cp:revision>
  <dc:subject/>
  <dc:title/>
</cp:coreProperties>
</file>